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Nilcelene Santina Bouzizo Gome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Médi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1º ano B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Literatur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26 e 27/09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2 aula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- Autores e obras</w:t>
      </w:r>
    </w:p>
    <w:p>
      <w:pPr>
        <w:pStyle w:val="Normal"/>
        <w:spacing w:lineRule="atLeast" w:line="290"/>
        <w:rPr/>
      </w:pPr>
      <w:r>
        <w:rPr/>
        <w:tab/>
        <w:t>- Declamação de poemas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jc w:val="both"/>
        <w:rPr/>
      </w:pPr>
      <w:r>
        <w:rPr/>
        <w:t xml:space="preserve">  </w:t>
      </w:r>
      <w:r>
        <w:rPr/>
        <w:t xml:space="preserve">- Analisar, interpretar e aplicar recursos expressivos das linguagens, relacionando textos com seus contextos, mediante a natureza, função, organização, estrutura das manifestações, de acordo com as condições de produção e recepção. </w:t>
      </w:r>
    </w:p>
    <w:p>
      <w:pPr>
        <w:pStyle w:val="Normal"/>
        <w:spacing w:lineRule="atLeast" w:line="290"/>
        <w:jc w:val="both"/>
        <w:rPr/>
      </w:pPr>
      <w:r>
        <w:rPr/>
        <w:t xml:space="preserve">  </w:t>
      </w:r>
      <w:r>
        <w:rPr/>
        <w:t>- Entender a Literatura como manifestação cultural e, por isso, permear o ensino de Literatura no diálogo com outras artes, apresentando a diversidade da Literatura produzida em Língua Portuguesa e a Literatura sul-mato-grossense e suas fontes.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(26/09) Os estudantes serão encaminhados até a STE para gravar e editar áudios no aplicativo Audacity, os áudios serão sobre declamação de poemas de Luís Vaz de Camões. A atividade fará parte da conclusão da oficina “Podcast no ambiente escolar; uma ferramenta valiosa no aprendizado”, realizada com a Progetec juntamente com a professora.</w:t>
      </w:r>
    </w:p>
    <w:p>
      <w:pPr>
        <w:pStyle w:val="Normal"/>
        <w:spacing w:lineRule="atLeast" w:line="290"/>
        <w:jc w:val="both"/>
        <w:rPr/>
      </w:pPr>
      <w:r>
        <w:rPr/>
        <w:t>(27/09) Os estudantes serão encaminhados novamente até a STE para concluir o trabalho iniciado na aula anterior sobre “Podcast no ambiente escolar: uma ferramenta valiosa no aprendizado”. Após a conclusão do trabalho os áudios serão divulgados na rádio da escol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Os estudantes serão avaliados através da participação na atividade proposta e será atribuída nota no valor de 0 (zero) a 5 (cinco) pontos de acordo com a participação e declamação do áudio gravado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  <w:r>
        <w:rPr/>
        <w:t xml:space="preserve"> </w:t>
      </w:r>
    </w:p>
    <w:p>
      <w:pPr>
        <w:pStyle w:val="Normal"/>
        <w:spacing w:lineRule="atLeast" w:line="290"/>
        <w:rPr/>
      </w:pPr>
      <w:r>
        <w:rPr/>
        <w:t>- STE (Computadores e internet)</w:t>
      </w:r>
    </w:p>
    <w:p>
      <w:pPr>
        <w:pStyle w:val="Normal"/>
        <w:spacing w:lineRule="atLeast" w:line="290"/>
        <w:rPr/>
      </w:pPr>
      <w:r>
        <w:rPr/>
        <w:t>- Audacity (edição de áudios)</w:t>
      </w:r>
    </w:p>
    <w:p>
      <w:pPr>
        <w:pStyle w:val="Normal"/>
        <w:spacing w:lineRule="atLeast" w:line="290"/>
        <w:rPr/>
      </w:pPr>
      <w:r>
        <w:rPr/>
        <w:t>- Microfone/fone</w:t>
      </w:r>
    </w:p>
    <w:p>
      <w:pPr>
        <w:pStyle w:val="Normal"/>
        <w:spacing w:lineRule="atLeast" w:line="290"/>
        <w:rPr/>
      </w:pPr>
      <w:r>
        <w:rPr/>
        <w:t>- Celular (WhatsApp - áudio)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57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6-12-01T00:23:00Z</dcterms:modified>
  <cp:revision>9</cp:revision>
  <dc:subject/>
  <dc:title>PLANO DE AULA QUINZENAL</dc:title>
</cp:coreProperties>
</file>